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нализ результатов анкетирования, проведенного во время рабочей встр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ом № 2 Управления Федерального казначейства по Алтайскому краю с внешними Респонд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рамках Порядка получения и обработки информации о внешней оценке деятельности Управления, утвержденного приказом от 6 декабря 2017 г. № 611,              17 декабря 2019 г., в ходе проведения рабочей встречи с п</w:t>
      </w:r>
      <w:r>
        <w:rPr>
          <w:bCs/>
          <w:color w:val="000000"/>
          <w:spacing w:val="1"/>
          <w:sz w:val="28"/>
          <w:szCs w:val="28"/>
        </w:rPr>
        <w:t xml:space="preserve">редставителями финансовых органов и муниципальных учреждений Баевского района </w:t>
      </w:r>
      <w:r>
        <w:rPr>
          <w:sz w:val="28"/>
          <w:szCs w:val="28"/>
        </w:rPr>
        <w:t xml:space="preserve">Алтайского края, </w:t>
      </w:r>
      <w:r>
        <w:rPr>
          <w:bCs/>
          <w:sz w:val="28"/>
          <w:szCs w:val="28"/>
        </w:rPr>
        <w:t xml:space="preserve">Отделом № 2 </w:t>
      </w:r>
      <w:r>
        <w:rPr>
          <w:sz w:val="28"/>
          <w:szCs w:val="28"/>
        </w:rPr>
        <w:t>было проведено анкетирование с целью получения оценки эффективности взаимодействия отдела с внешними респондент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оценке приняли участие 24 респондентов путем заполнения анкеты, состоящей из 9 вопросов, 3 из которых носят информационный характер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се</w:t>
      </w:r>
      <w:r>
        <w:rPr>
          <w:sz w:val="28"/>
        </w:rPr>
        <w:t xml:space="preserve"> анкеты заполнены должным образом и приняты к рассмотр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По всем вопросам заполненных анкет, носящим оценивающий характер, были даны ответы </w:t>
      </w:r>
      <w:r>
        <w:rPr>
          <w:b/>
          <w:sz w:val="28"/>
          <w:szCs w:val="28"/>
        </w:rPr>
        <w:t xml:space="preserve">«Полностью удовлетворены» </w:t>
      </w:r>
      <w:r>
        <w:rPr>
          <w:sz w:val="28"/>
          <w:szCs w:val="28"/>
        </w:rPr>
        <w:t xml:space="preserve">с оценкой в 4 балла. В результате оценка каждой из анкет составила 4 балла, как и средний результат оценки по заполненным анкета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кетирования были высказаны пожелания и даны предлож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работа Отдела № 2 четко отлажена, что пожеланий и предложений н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елаем дальнейшего плодотворного сотрудниче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желаем успехов в трудовой деятель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благодарим за помощь в работе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 xml:space="preserve">В результате анкетирования, проведенного отделом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9 года, оценка составила также 4 балл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На рисунке 1</w:t>
      </w:r>
      <w:r>
        <w:rPr>
          <w:i/>
          <w:sz w:val="28"/>
        </w:rPr>
        <w:t xml:space="preserve"> </w:t>
      </w:r>
      <w:r>
        <w:rPr>
          <w:sz w:val="28"/>
        </w:rPr>
        <w:t xml:space="preserve">представлен результат оценки эффективности взаимодействия в </w:t>
      </w:r>
      <w:r>
        <w:rPr>
          <w:sz w:val="28"/>
          <w:szCs w:val="28"/>
        </w:rPr>
        <w:t xml:space="preserve">разрезе вопросов (в баллах)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Рисунок 1. Результат</w:t>
      </w:r>
      <w:r>
        <w:rPr/>
        <w:t xml:space="preserve"> оценки эффективности взаимодействия в разрезе вопросов (в баллах)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72225" cy="232473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232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 2 – 4 представлены результаты анализа ответов по вопросам                № 7 – 9 заполненных анкет, носящим информационный характер (в %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исунок 2. </w:t>
      </w:r>
      <w:r>
        <w:rPr>
          <w:bCs/>
        </w:rPr>
        <w:t xml:space="preserve">Как часто у Вас возникает необходимость обращатьс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за консультациями к сотруднику отдела УФК - куратору?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638040" cy="22466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2246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Рисунок 3. </w:t>
      </w:r>
      <w:r>
        <w:rPr>
          <w:bCs/>
        </w:rPr>
        <w:t>Помогает ли в Вашей работе информация, размещаемая на интернет-сайте УФК (аltay.roskazna.ru) о новых законодательных и нормативных правовых актах (раздел "Документы"), об информационном взаимодействии (раздел "ГИС"), а также о технологических процедурах?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51400" cy="215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5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0" cy="215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9" w:leader="none"/>
        </w:tabs>
        <w:jc w:val="center"/>
        <w:rPr/>
      </w:pPr>
      <w:r>
        <w:rPr/>
        <w:t xml:space="preserve">Рисунок 4. </w:t>
      </w:r>
      <w:r>
        <w:rPr>
          <w:bCs/>
        </w:rPr>
        <w:t xml:space="preserve">Какой формат взаимодействия с УФК является для </w:t>
      </w:r>
    </w:p>
    <w:p>
      <w:pPr>
        <w:pStyle w:val="Normal"/>
        <w:tabs>
          <w:tab w:val="clear" w:pos="708"/>
          <w:tab w:val="left" w:pos="3049" w:leader="none"/>
        </w:tabs>
        <w:jc w:val="center"/>
        <w:rPr>
          <w:bCs/>
        </w:rPr>
      </w:pPr>
      <w:r>
        <w:rPr>
          <w:bCs/>
        </w:rPr>
        <w:t>Вас наиболее предпочтительным?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836160" cy="1750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6160" cy="175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25:00Z</dcterms:created>
  <dc:creator>DavydovaAE</dc:creator>
  <dc:description/>
  <cp:keywords/>
  <dc:language>en-US</dc:language>
  <cp:lastModifiedBy>Савоськина Ирина Петровна</cp:lastModifiedBy>
  <cp:lastPrinted>2018-09-25T14:30:00Z</cp:lastPrinted>
  <dcterms:modified xsi:type="dcterms:W3CDTF">2019-12-19T08:05:00Z</dcterms:modified>
  <cp:revision>269</cp:revision>
  <dc:subject/>
  <dc:title>Приложение N 1</dc:title>
</cp:coreProperties>
</file>